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текущего контроля успеваемости и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ведения о предприятии общего характера и особенност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нормы законодательства РФ в сфере охраны труда и локальные нормативно-правовые 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авила внутреннего распорядка труда в организации и ответственность за их нарушение, а также компенсации и льготы, предоставляемые сотруд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ные вредные факторы на энергообъек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водный рабочий инструктаж должен отражать информацию о средствах индивидуальной и коллективной защиты, порядок их вы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просы оказания первой помощи лицам, пострадавшим при возникновении несчастных случаев, пожаров, электротравм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Характеристика эмпирических методов исследования: описание; сравнение анализ; синтез; модел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истематизация результатов исследования. Для каких целей проводится апробация результатов научной рабо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Требования предъявляемые к содержанию, логике и методике изложения исследовательского материала в научной работ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ущность количественных измерений и расчётов в научном исслед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сновные части научно-исследовательской раб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 основе чего были проведены сравнения при выборе методов и средств?</w:t>
      </w:r>
    </w:p>
    <w:p>
      <w:pPr>
        <w:pStyle w:val="Normal"/>
        <w:rPr/>
      </w:pPr>
      <w:r>
        <w:rPr>
          <w:sz w:val="28"/>
          <w:szCs w:val="28"/>
        </w:rPr>
        <w:t>13. Структура и уровни научных  исследований - фактический материал; первоначальные обобщения; научные предположения; принципы; методы, стиль из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Общие показатели объекта исследования, необходимые для ВК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Анализ изучаемой проблемы с применением современных методик и аналитических выклад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Расчёты для определения основных характеристик объекта исследов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Обоснование последующих разработок по объекту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Какие мероприятия по решению изучаемой проблемы предлож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Краткий анализ результатов использования предложенных мер в ВК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Новизна и практическая значимость полученных результатов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рактическая значимость результатов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Основные требования, предъявляемые  к  содержанию, логике  и  методике изложения исследовательского материала в науч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T15">
    <w:name w:val="T15"/>
    <w:qFormat/>
    <w:rPr>
      <w:b/>
    </w:rPr>
  </w:style>
  <w:style w:type="character" w:styleId="T23">
    <w:name w:val="T23"/>
    <w:qFormat/>
    <w:rPr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6">
    <w:name w:val="Абзац списка"/>
    <w:basedOn w:val="Normal"/>
    <w:qFormat/>
    <w:pPr>
      <w:spacing w:lineRule="exact" w:line="388" w:before="0" w:after="0"/>
      <w:ind w:left="720" w:hanging="0"/>
      <w:contextualSpacing/>
    </w:pPr>
    <w:rPr>
      <w:rFonts w:eastAsia="Calibri"/>
      <w:sz w:val="28"/>
    </w:rPr>
  </w:style>
  <w:style w:type="paragraph" w:styleId="Title1">
    <w:name w:val="_Title_1"/>
    <w:basedOn w:val="Normal"/>
    <w:qFormat/>
    <w:pPr>
      <w:keepNext w:val="true"/>
      <w:keepLines/>
      <w:shd w:fill="FFFFFF" w:val="clear"/>
      <w:tabs>
        <w:tab w:val="clear" w:pos="708"/>
        <w:tab w:val="left" w:pos="567" w:leader="none"/>
      </w:tabs>
      <w:suppressAutoHyphens w:val="true"/>
      <w:autoSpaceDE w:val="false"/>
      <w:spacing w:before="240" w:after="120"/>
      <w:ind w:left="567" w:hanging="567"/>
    </w:pPr>
    <w:rPr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9:00Z</dcterms:created>
  <dc:creator>DEC</dc:creator>
  <dc:description/>
  <cp:keywords/>
  <dc:language>en-US</dc:language>
  <cp:lastModifiedBy>User</cp:lastModifiedBy>
  <dcterms:modified xsi:type="dcterms:W3CDTF">2018-04-20T09:05:00Z</dcterms:modified>
  <cp:revision>5</cp:revision>
  <dc:subject/>
  <dc:title>Оценочные средства для текущего контроля успеваемости, промежуточной аттестации и самостоятельной работы студентов</dc:title>
</cp:coreProperties>
</file>